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PTSansCaptionRegular;Times New Roman" w:hAnsi="PTSansCaptionRegular;Times New Roman" w:eastAsia="Times New Roman" w:cs="PTSansCaptionRegular;Times New Roman"/>
          <w:color w:val="000000"/>
          <w:sz w:val="28"/>
          <w:szCs w:val="28"/>
        </w:rPr>
      </w:pPr>
      <w:r>
        <w:rPr>
          <w:rFonts w:eastAsia="Times New Roman" w:cs="PTSansCaptionRegular;Times New Roman" w:ascii="PTSansCaptionRegular;Times New Roman" w:hAnsi="PTSansCaptionRegular;Times New Roman"/>
          <w:color w:val="000000"/>
          <w:sz w:val="28"/>
          <w:szCs w:val="28"/>
        </w:rPr>
        <w:t>Name:</w:t>
        <w:tab/>
        <w:tab/>
        <w:tab/>
        <w:tab/>
        <w:tab/>
        <w:tab/>
        <w:tab/>
        <w:t>Date:</w:t>
      </w:r>
    </w:p>
    <w:p>
      <w:pPr>
        <w:pStyle w:val="Normal"/>
        <w:shd w:fill="FFFFFF" w:val="clear"/>
        <w:rPr>
          <w:rFonts w:ascii="PTSansCaptionRegular;Times New Roman" w:hAnsi="PTSansCaptionRegular;Times New Roman" w:eastAsia="Times New Roman" w:cs="PTSansCaptionRegular;Times New Roman"/>
          <w:color w:val="000000"/>
          <w:sz w:val="28"/>
          <w:szCs w:val="28"/>
        </w:rPr>
      </w:pPr>
      <w:r>
        <w:rPr>
          <w:rFonts w:eastAsia="Times New Roman" w:cs="PTSansCaptionRegular;Times New Roman" w:ascii="PTSansCaptionRegular;Times New Roman" w:hAnsi="PTSansCaptionRegular;Times New Roman"/>
          <w:color w:val="000000"/>
          <w:sz w:val="28"/>
          <w:szCs w:val="28"/>
        </w:rPr>
        <w:t>Sports and Entertainment Marketing</w:t>
      </w:r>
    </w:p>
    <w:p>
      <w:pPr>
        <w:pStyle w:val="Normal"/>
        <w:shd w:fill="FFFFFF" w:val="clear"/>
        <w:rPr>
          <w:rFonts w:ascii="PTSansCaptionRegular;Times New Roman" w:hAnsi="PTSansCaptionRegular;Times New Roman" w:eastAsia="Times New Roman" w:cs="PTSansCaptionRegular;Times New Roman"/>
          <w:color w:val="000000"/>
          <w:sz w:val="28"/>
          <w:szCs w:val="28"/>
        </w:rPr>
      </w:pPr>
      <w:r>
        <w:rPr>
          <w:rFonts w:eastAsia="Times New Roman" w:cs="PTSansCaptionRegular;Times New Roman" w:ascii="PTSansCaptionRegular;Times New Roman" w:hAnsi="PTSansCaptionRegular;Times New Roman"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 w:cs="PTSansCaptionRegular;Times New Roman" w:ascii="PTSansCaptionRegular;Times New Roman" w:hAnsi="PTSansCaptionRegular;Times New Roman"/>
          <w:color w:val="000000"/>
          <w:sz w:val="28"/>
          <w:szCs w:val="28"/>
        </w:rPr>
        <w:t xml:space="preserve">10 Things Your Family Can Do This Summer For Under $100 </w:t>
        <w:br/>
      </w:r>
      <w:r>
        <w:rPr>
          <w:rFonts w:cs="PTSansCaptionRegular;Times New Roman" w:ascii="PTSansCaptionRegular;Times New Roman" w:hAnsi="PTSansCaptionRegular;Times New Roman"/>
          <w:color w:val="111111"/>
          <w:sz w:val="14"/>
          <w:szCs w:val="14"/>
        </w:rPr>
        <w:t>May 25, 2012</w:t>
      </w:r>
    </w:p>
    <w:p>
      <w:pPr>
        <w:pStyle w:val="Normal"/>
        <w:shd w:fill="FFFFFF" w:val="clear"/>
        <w:rPr/>
      </w:pPr>
      <w:r>
        <w:rPr>
          <w:rFonts w:eastAsia="Times New Roman" w:cs="PTSansCaptionRegular;Times New Roman" w:ascii="PTSansCaptionRegular;Times New Roman" w:hAnsi="PTSansCaptionRegular;Times New Roman"/>
          <w:color w:val="000000"/>
          <w:sz w:val="28"/>
          <w:szCs w:val="28"/>
        </w:rPr>
        <w:br/>
      </w:r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 xml:space="preserve">Summer is fast approaching and with it comes a season filled with </w:t>
      </w:r>
      <w:hyperlink r:id="rId2">
        <w:r>
          <w:rPr>
            <w:rStyle w:val="InternetLink"/>
            <w:rFonts w:eastAsia="Times New Roman" w:cs="PTSansCaptionRegular;Times New Roman" w:ascii="PTSansCaptionRegular;Times New Roman" w:hAnsi="PTSansCaptionRegular;Times New Roman"/>
            <w:color w:val="006400"/>
            <w:u w:val="single"/>
          </w:rPr>
          <w:t>vacations</w:t>
        </w:r>
      </w:hyperlink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>, outdoor activities and get-togethers with friends and family. Many people look forward to the warm summer months, but for cash-strapped families a tight budget can easily put a damper on warm weather fun. Summer activities with your family don't have to be expensive to be fun and memorable. Here is a look at ten things your family can do together for just $100.</w:t>
        <w:br/>
        <w:br/>
      </w:r>
      <w:r>
        <w:rPr>
          <w:rFonts w:eastAsia="Times New Roman" w:cs="PTSansCaptionRegular;Times New Roman" w:ascii="PTSansCaptionRegular;Times New Roman" w:hAnsi="PTSansCaptionRegular;Times New Roman"/>
          <w:b/>
          <w:bCs/>
          <w:color w:val="000000"/>
        </w:rPr>
        <w:t>Barbecue</w:t>
        <w:br/>
      </w:r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 xml:space="preserve">An enjoyable yet affordable option for the warm summer months is to fire up the grill and have a barbecue. If you already own a grill, a barbecue can be very inexpensive. Invite family and friends over, and delight in the warm weather and </w:t>
      </w:r>
      <w:r>
        <w:fldChar w:fldCharType="begin"/>
      </w:r>
      <w:r>
        <w:rPr>
          <w:rStyle w:val="InternetLink"/>
          <w:rFonts w:eastAsia="Times New Roman" w:cs="PTSansCaptionRegular;Times New Roman" w:ascii="PTSansCaptionRegular;Times New Roman" w:hAnsi="PTSansCaptionRegular;Times New Roman"/>
          <w:color w:val="0066CC"/>
        </w:rPr>
        <w:instrText xml:space="preserve"> HYPERLINK "http://www.investopedia.com/financial-edge/1111/6-Tips-For-Feasting-On-A-Budget.aspx" \l "axzz1vbjedBfM"</w:instrText>
      </w:r>
      <w:r>
        <w:rPr>
          <w:rStyle w:val="InternetLink"/>
          <w:rFonts w:eastAsia="Times New Roman" w:cs="PTSansCaptionRegular;Times New Roman" w:ascii="PTSansCaptionRegular;Times New Roman" w:hAnsi="PTSansCaptionRegular;Times New Roman"/>
          <w:color w:val="0066CC"/>
        </w:rPr>
        <w:fldChar w:fldCharType="separate"/>
      </w:r>
      <w:r>
        <w:rPr>
          <w:rStyle w:val="InternetLink"/>
          <w:rFonts w:eastAsia="Times New Roman" w:cs="PTSansCaptionRegular;Times New Roman" w:ascii="PTSansCaptionRegular;Times New Roman" w:hAnsi="PTSansCaptionRegular;Times New Roman"/>
          <w:color w:val="0066CC"/>
        </w:rPr>
        <w:t>good food from the comfort of your own backyard</w:t>
      </w:r>
      <w:r>
        <w:rPr>
          <w:rStyle w:val="InternetLink"/>
          <w:rFonts w:eastAsia="Times New Roman" w:cs="PTSansCaptionRegular;Times New Roman" w:ascii="PTSansCaptionRegular;Times New Roman" w:hAnsi="PTSansCaptionRegular;Times New Roman"/>
          <w:color w:val="0066CC"/>
        </w:rPr>
        <w:fldChar w:fldCharType="end"/>
      </w:r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>.</w:t>
        <w:br/>
        <w:br/>
      </w:r>
      <w:r>
        <w:rPr>
          <w:rFonts w:eastAsia="Times New Roman" w:cs="PTSansCaptionRegular;Times New Roman" w:ascii="PTSansCaptionRegular;Times New Roman" w:hAnsi="PTSansCaptionRegular;Times New Roman"/>
          <w:b/>
          <w:bCs/>
          <w:color w:val="000000"/>
        </w:rPr>
        <w:t>Trip to the Movies</w:t>
        <w:br/>
      </w:r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 xml:space="preserve">Another affordable option for summer is to take the family to see a film at your local movie </w:t>
      </w:r>
      <w:hyperlink r:id="rId3">
        <w:r>
          <w:rPr>
            <w:rStyle w:val="InternetLink"/>
            <w:rFonts w:eastAsia="Times New Roman" w:cs="PTSansCaptionRegular;Times New Roman" w:ascii="PTSansCaptionRegular;Times New Roman" w:hAnsi="PTSansCaptionRegular;Times New Roman"/>
            <w:color w:val="006400"/>
            <w:u w:val="single"/>
          </w:rPr>
          <w:t>theater</w:t>
        </w:r>
      </w:hyperlink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>. This can be a great escape from the summer heat, and even if you bought drinks and snacks for everyone, you'll still be well within your $100 entertainment budget.</w:t>
        <w:br/>
        <w:br/>
        <w:br/>
      </w:r>
      <w:r>
        <w:rPr>
          <w:rFonts w:eastAsia="Times New Roman" w:cs="PTSansCaptionRegular;Times New Roman" w:ascii="PTSansCaptionRegular;Times New Roman" w:hAnsi="PTSansCaptionRegular;Times New Roman"/>
          <w:b/>
          <w:bCs/>
          <w:color w:val="000000"/>
        </w:rPr>
        <w:t>Visit a Local Museum</w:t>
        <w:br/>
      </w:r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 xml:space="preserve">If you </w:t>
      </w:r>
      <w:hyperlink r:id="rId4">
        <w:r>
          <w:rPr>
            <w:rStyle w:val="InternetLink"/>
            <w:rFonts w:eastAsia="Times New Roman" w:cs="PTSansCaptionRegular;Times New Roman" w:ascii="PTSansCaptionRegular;Times New Roman" w:hAnsi="PTSansCaptionRegular;Times New Roman"/>
            <w:color w:val="0066CC"/>
          </w:rPr>
          <w:t>live in an area that has a variety of museums, take advantage</w:t>
        </w:r>
      </w:hyperlink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 xml:space="preserve">. Whether the museum's focus is art, history, science or another topic, it can be a great </w:t>
      </w:r>
      <w:hyperlink r:id="rId5">
        <w:r>
          <w:rPr>
            <w:rStyle w:val="InternetLink"/>
            <w:rFonts w:eastAsia="Times New Roman" w:cs="PTSansCaptionRegular;Times New Roman" w:ascii="PTSansCaptionRegular;Times New Roman" w:hAnsi="PTSansCaptionRegular;Times New Roman"/>
            <w:color w:val="006400"/>
            <w:u w:val="single"/>
          </w:rPr>
          <w:t>educational</w:t>
        </w:r>
      </w:hyperlink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 xml:space="preserve"> experience for your family. Additionally, museum admission is likely to fit well within your budget.</w:t>
        <w:br/>
        <w:br/>
      </w:r>
      <w:r>
        <w:rPr>
          <w:rFonts w:eastAsia="Times New Roman" w:cs="PTSansCaptionRegular;Times New Roman" w:ascii="PTSansCaptionRegular;Times New Roman" w:hAnsi="PTSansCaptionRegular;Times New Roman"/>
          <w:b/>
          <w:bCs/>
          <w:color w:val="000000"/>
        </w:rPr>
        <w:t>Picnic at the Park</w:t>
        <w:br/>
      </w:r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>If fun in the sun is what you are looking for, treat your family to a picnic at a local park. Just grab a blanket, pack some sandwiches and drinks, and you're set. A picnic is a low cost way to enjoy the warmth of summer without spending a lot of money.</w:t>
        <w:br/>
        <w:br/>
        <w:br/>
      </w:r>
      <w:r>
        <w:rPr>
          <w:rFonts w:eastAsia="Times New Roman" w:cs="PTSansCaptionRegular;Times New Roman" w:ascii="PTSansCaptionRegular;Times New Roman" w:hAnsi="PTSansCaptionRegular;Times New Roman"/>
          <w:b/>
          <w:bCs/>
          <w:color w:val="000000"/>
        </w:rPr>
        <w:t>Day Trip</w:t>
        <w:br/>
      </w:r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 xml:space="preserve">Another great option for family </w:t>
      </w:r>
      <w:hyperlink r:id="rId6">
        <w:r>
          <w:rPr>
            <w:rStyle w:val="InternetLink"/>
            <w:rFonts w:eastAsia="Times New Roman" w:cs="PTSansCaptionRegular;Times New Roman" w:ascii="PTSansCaptionRegular;Times New Roman" w:hAnsi="PTSansCaptionRegular;Times New Roman"/>
            <w:color w:val="006400"/>
            <w:u w:val="single"/>
          </w:rPr>
          <w:t>fun</w:t>
        </w:r>
      </w:hyperlink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 xml:space="preserve"> in the summer is to load everyone into the car and take a day trip. Is there a place you've always wanted to visit in your area, but never got around to it? If so, a day trip is in order. Day trips are low cost, you'll only need to worry about gasoline and refreshments and it can be a great way to escape the everyday doldrums of summer.</w:t>
        <w:br/>
        <w:br/>
      </w:r>
      <w:r>
        <w:rPr>
          <w:rFonts w:eastAsia="Times New Roman" w:cs="PTSansCaptionRegular;Times New Roman" w:ascii="PTSansCaptionRegular;Times New Roman" w:hAnsi="PTSansCaptionRegular;Times New Roman"/>
          <w:b/>
          <w:bCs/>
          <w:color w:val="000000"/>
        </w:rPr>
        <w:t>Family Game Night</w:t>
        <w:br/>
      </w:r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 xml:space="preserve">Hosting a family game night is an inexpensive way to </w:t>
      </w:r>
      <w:hyperlink r:id="rId7">
        <w:r>
          <w:rPr>
            <w:rStyle w:val="InternetLink"/>
            <w:rFonts w:eastAsia="Times New Roman" w:cs="PTSansCaptionRegular;Times New Roman" w:ascii="PTSansCaptionRegular;Times New Roman" w:hAnsi="PTSansCaptionRegular;Times New Roman"/>
            <w:color w:val="006400"/>
            <w:u w:val="single"/>
          </w:rPr>
          <w:t>bond</w:t>
        </w:r>
      </w:hyperlink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 xml:space="preserve"> with family and have some fun. Break out the old board games, serve up some snacks and let the night unfold. You can easily host a family game night on less than $25 for a smaller crowd.</w:t>
        <w:br/>
        <w:br/>
      </w:r>
      <w:r>
        <w:rPr>
          <w:rFonts w:eastAsia="Times New Roman" w:cs="PTSansCaptionRegular;Times New Roman" w:ascii="PTSansCaptionRegular;Times New Roman" w:hAnsi="PTSansCaptionRegular;Times New Roman"/>
          <w:b/>
          <w:bCs/>
          <w:color w:val="000000"/>
        </w:rPr>
        <w:t>Beach Day</w:t>
        <w:br/>
      </w:r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 xml:space="preserve">Who doesn't love a day at the beach? If you are fortunate enough to live within driving distance of a beach, take advantage. Let your family soak up some rays and enjoy the surf. Many </w:t>
      </w:r>
      <w:r>
        <w:fldChar w:fldCharType="begin"/>
      </w:r>
      <w:r>
        <w:rPr>
          <w:rStyle w:val="InternetLink"/>
          <w:rFonts w:eastAsia="Times New Roman" w:cs="PTSansCaptionRegular;Times New Roman" w:ascii="PTSansCaptionRegular;Times New Roman" w:hAnsi="PTSansCaptionRegular;Times New Roman"/>
          <w:color w:val="0066CC"/>
        </w:rPr>
        <w:instrText xml:space="preserve"> HYPERLINK "http://www.investopedia.com/financial-edge/0610/Get-Your-Budget-Beach-Ready.aspx" \l "axzz1vbjedBfM"</w:instrText>
      </w:r>
      <w:r>
        <w:rPr>
          <w:rStyle w:val="InternetLink"/>
          <w:rFonts w:eastAsia="Times New Roman" w:cs="PTSansCaptionRegular;Times New Roman" w:ascii="PTSansCaptionRegular;Times New Roman" w:hAnsi="PTSansCaptionRegular;Times New Roman"/>
          <w:color w:val="0066CC"/>
        </w:rPr>
        <w:fldChar w:fldCharType="separate"/>
      </w:r>
      <w:r>
        <w:rPr>
          <w:rStyle w:val="InternetLink"/>
          <w:rFonts w:eastAsia="Times New Roman" w:cs="PTSansCaptionRegular;Times New Roman" w:ascii="PTSansCaptionRegular;Times New Roman" w:hAnsi="PTSansCaptionRegular;Times New Roman"/>
          <w:color w:val="0066CC"/>
        </w:rPr>
        <w:t>beaches are free</w:t>
      </w:r>
      <w:r>
        <w:rPr>
          <w:rStyle w:val="InternetLink"/>
          <w:rFonts w:eastAsia="Times New Roman" w:cs="PTSansCaptionRegular;Times New Roman" w:ascii="PTSansCaptionRegular;Times New Roman" w:hAnsi="PTSansCaptionRegular;Times New Roman"/>
          <w:color w:val="0066CC"/>
        </w:rPr>
        <w:fldChar w:fldCharType="end"/>
      </w:r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 xml:space="preserve"> so you'll just need to worry about gasoline and refreshments.</w:t>
        <w:br/>
        <w:br/>
      </w:r>
      <w:r>
        <w:rPr>
          <w:rFonts w:eastAsia="Times New Roman" w:cs="PTSansCaptionRegular;Times New Roman" w:ascii="PTSansCaptionRegular;Times New Roman" w:hAnsi="PTSansCaptionRegular;Times New Roman"/>
          <w:b/>
          <w:bCs/>
          <w:color w:val="000000"/>
        </w:rPr>
        <w:t>Trip to the Zoo</w:t>
        <w:br/>
      </w:r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>An affordable option that is sure to delight animal lovers both young and old is a trip to the zoo. Pack a lunch for your family and see what there is to discover at your local zoo. The ticket price for a family of five will likely fit well within your $100 entertainment budget.</w:t>
        <w:br/>
        <w:br/>
      </w:r>
      <w:r>
        <w:rPr>
          <w:rFonts w:eastAsia="Times New Roman" w:cs="PTSansCaptionRegular;Times New Roman" w:ascii="PTSansCaptionRegular;Times New Roman" w:hAnsi="PTSansCaptionRegular;Times New Roman"/>
          <w:b/>
          <w:bCs/>
          <w:color w:val="000000"/>
        </w:rPr>
        <w:t>Outdoor Sports</w:t>
        <w:br/>
      </w:r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 xml:space="preserve">Another </w:t>
      </w:r>
      <w:hyperlink r:id="rId8">
        <w:r>
          <w:rPr>
            <w:rStyle w:val="InternetLink"/>
            <w:rFonts w:eastAsia="Times New Roman" w:cs="PTSansCaptionRegular;Times New Roman" w:ascii="PTSansCaptionRegular;Times New Roman" w:hAnsi="PTSansCaptionRegular;Times New Roman"/>
            <w:color w:val="0066CC"/>
          </w:rPr>
          <w:t>excellent, low-cost option is to partake in some outdoor sports</w:t>
        </w:r>
      </w:hyperlink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 xml:space="preserve"> during the summer months. Whether it is baseball, basketball, soccer or the like, a friendly match between relatives can be a lot of fun, and won't adversely affect your wallet.</w:t>
        <w:br/>
      </w:r>
    </w:p>
    <w:p>
      <w:pPr>
        <w:pStyle w:val="Normal"/>
        <w:shd w:fill="FFFFFF" w:val="clear"/>
        <w:rPr/>
      </w:pPr>
      <w:r>
        <w:rPr>
          <w:rFonts w:eastAsia="Times New Roman" w:cs="PTSansCaptionRegular;Times New Roman" w:ascii="PTSansCaptionRegular;Times New Roman" w:hAnsi="PTSansCaptionRegular;Times New Roman"/>
          <w:b/>
          <w:bCs/>
          <w:color w:val="000000"/>
        </w:rPr>
        <w:t>Miniature Golf</w:t>
        <w:br/>
      </w:r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>Miniature golf is a cheap yet enjoyable outdoor activity that many families enjoy. Putt your way through 18 holes with your relatives. A little healthy competition, as well as a low-cost activity, could be just what your family needs to kick-start your summer.</w:t>
        <w:br/>
        <w:br/>
      </w:r>
      <w:r>
        <w:rPr>
          <w:rFonts w:eastAsia="Times New Roman" w:cs="PTSansCaptionRegular;Times New Roman" w:ascii="PTSansCaptionRegular;Times New Roman" w:hAnsi="PTSansCaptionRegular;Times New Roman"/>
          <w:b/>
          <w:bCs/>
          <w:color w:val="000000"/>
        </w:rPr>
        <w:t>The Bottom Line</w:t>
        <w:br/>
      </w:r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 xml:space="preserve">Finding family friendly yet affordable activities this summer is easy if you know where to look. Don't limit your family to a boring summer in the house. </w:t>
      </w:r>
      <w:hyperlink r:id="rId9">
        <w:r>
          <w:rPr>
            <w:rStyle w:val="InternetLink"/>
            <w:rFonts w:eastAsia="Times New Roman" w:cs="PTSansCaptionRegular;Times New Roman" w:ascii="PTSansCaptionRegular;Times New Roman" w:hAnsi="PTSansCaptionRegular;Times New Roman"/>
            <w:color w:val="0066CC"/>
          </w:rPr>
          <w:t>Find things to do that are within your means</w:t>
        </w:r>
      </w:hyperlink>
      <w:r>
        <w:rPr>
          <w:rFonts w:eastAsia="Times New Roman" w:cs="PTSansCaptionRegular;Times New Roman" w:ascii="PTSansCaptionRegular;Times New Roman" w:hAnsi="PTSansCaptionRegular;Times New Roman"/>
          <w:color w:val="000000"/>
        </w:rPr>
        <w:t xml:space="preserve">, and even the most cash-strapped family can have a blast this summer. </w:t>
      </w:r>
    </w:p>
    <w:p>
      <w:pPr>
        <w:pStyle w:val="Normal"/>
        <w:shd w:fill="FFFFFF" w:val="clear"/>
        <w:rPr>
          <w:rFonts w:ascii="PTSansCaptionRegular;Times New Roman" w:hAnsi="PTSansCaptionRegular;Times New Roman" w:eastAsia="Times New Roman" w:cs="PTSansCaptionRegular;Times New Roman"/>
          <w:color w:val="000000"/>
          <w:sz w:val="14"/>
          <w:szCs w:val="14"/>
        </w:rPr>
      </w:pPr>
      <w:r>
        <w:rPr>
          <w:rFonts w:eastAsia="Times New Roman" w:cs="PTSansCaptionRegular;Times New Roman" w:ascii="PTSansCaptionRegular;Times New Roman" w:hAnsi="PTSansCaptionRegular;Times New Roman"/>
          <w:color w:val="000000"/>
          <w:sz w:val="14"/>
          <w:szCs w:val="14"/>
        </w:rPr>
        <w:br/>
      </w:r>
    </w:p>
    <w:p>
      <w:pPr>
        <w:pStyle w:val="Normal"/>
        <w:shd w:fill="FFFFFF" w:val="clear"/>
        <w:rPr>
          <w:rFonts w:ascii="PTSansCaptionRegular;Times New Roman" w:hAnsi="PTSansCaptionRegular;Times New Roman" w:eastAsia="Times New Roman" w:cs="PTSansCaptionRegular;Times New Roman"/>
          <w:color w:val="000000"/>
          <w:sz w:val="14"/>
          <w:szCs w:val="14"/>
        </w:rPr>
      </w:pPr>
      <w:r>
        <w:rPr>
          <w:rFonts w:eastAsia="Times New Roman" w:cs="PTSansCaptionRegular;Times New Roman" w:ascii="PTSansCaptionRegular;Times New Roman" w:hAnsi="PTSansCaptionRegular;Times New Roman"/>
          <w:color w:val="000000"/>
          <w:sz w:val="14"/>
          <w:szCs w:val="14"/>
        </w:rPr>
      </w:r>
    </w:p>
    <w:p>
      <w:pPr>
        <w:pStyle w:val="Normal"/>
        <w:shd w:fill="FFFFFF" w:val="clear"/>
        <w:rPr>
          <w:rFonts w:ascii="PTSansCaptionRegular;Times New Roman" w:hAnsi="PTSansCaptionRegular;Times New Roman" w:eastAsia="Times New Roman" w:cs="PTSansCaptionRegular;Times New Roman"/>
          <w:color w:val="000000"/>
          <w:sz w:val="14"/>
          <w:szCs w:val="14"/>
        </w:rPr>
      </w:pPr>
      <w:r>
        <w:rPr>
          <w:rFonts w:eastAsia="Times New Roman" w:cs="PTSansCaptionRegular;Times New Roman" w:ascii="PTSansCaptionRegular;Times New Roman" w:hAnsi="PTSansCaptionRegular;Times New Roman"/>
          <w:color w:val="000000"/>
          <w:sz w:val="14"/>
          <w:szCs w:val="14"/>
        </w:rPr>
      </w:r>
    </w:p>
    <w:p>
      <w:pPr>
        <w:pStyle w:val="Normal"/>
        <w:shd w:fill="FFFFFF" w:val="clear"/>
        <w:rPr>
          <w:rFonts w:ascii="PTSansCaptionRegular;Times New Roman" w:hAnsi="PTSansCaptionRegular;Times New Roman" w:eastAsia="Times New Roman" w:cs="PTSansCaptionRegular;Times New Roman"/>
          <w:color w:val="000000"/>
          <w:sz w:val="28"/>
          <w:szCs w:val="28"/>
        </w:rPr>
      </w:pPr>
      <w:r>
        <w:rPr>
          <w:rFonts w:eastAsia="Times New Roman" w:cs="PTSansCaptionRegular;Times New Roman" w:ascii="PTSansCaptionRegular;Times New Roman" w:hAnsi="PTSansCaptionRegular;Times New Roman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TSansCaption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character" w:styleId="Itxtrst">
    <w:name w:val="itxtrs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estopedia.com/financial-edge/0512/10-Things-Your-Family-Can-Do-This-Summer-For-Under-100.aspx?partner=ntu12&amp;utm_source=newstouse&amp;utm_medium=Email&amp;utm_campaign=NTU-5/30/2012" TargetMode="External"/><Relationship Id="rId3" Type="http://schemas.openxmlformats.org/officeDocument/2006/relationships/hyperlink" Target="http://www.investopedia.com/financial-edge/0512/10-Things-Your-Family-Can-Do-This-Summer-For-Under-100.aspx?partner=ntu12&amp;utm_source=newstouse&amp;utm_medium=Email&amp;utm_campaign=NTU-5/30/2012" TargetMode="External"/><Relationship Id="rId4" Type="http://schemas.openxmlformats.org/officeDocument/2006/relationships/hyperlink" Target="http://www.investopedia.com/financial-edge/0610/5-Great-Ideas-For-Your-Summer-Staycation.aspx" TargetMode="External"/><Relationship Id="rId5" Type="http://schemas.openxmlformats.org/officeDocument/2006/relationships/hyperlink" Target="http://www.investopedia.com/financial-edge/0512/10-Things-Your-Family-Can-Do-This-Summer-For-Under-100.aspx?partner=ntu12&amp;utm_source=newstouse&amp;utm_medium=Email&amp;utm_campaign=NTU-5/30/2012" TargetMode="External"/><Relationship Id="rId6" Type="http://schemas.openxmlformats.org/officeDocument/2006/relationships/hyperlink" Target="http://www.investopedia.com/financial-edge/0512/10-Things-Your-Family-Can-Do-This-Summer-For-Under-100.aspx?partner=ntu12&amp;utm_source=newstouse&amp;utm_medium=Email&amp;utm_campaign=NTU-5/30/2012" TargetMode="External"/><Relationship Id="rId7" Type="http://schemas.openxmlformats.org/officeDocument/2006/relationships/hyperlink" Target="http://www.investopedia.com/financial-edge/0512/10-Things-Your-Family-Can-Do-This-Summer-For-Under-100.aspx?partner=ntu12&amp;utm_source=newstouse&amp;utm_medium=Email&amp;utm_campaign=NTU-5/30/2012" TargetMode="External"/><Relationship Id="rId8" Type="http://schemas.openxmlformats.org/officeDocument/2006/relationships/hyperlink" Target="http://www.investopedia.com/financial-edge/0410/6-Steps-To-A-Successful-and-Cheap-Staycation.aspx" TargetMode="External"/><Relationship Id="rId9" Type="http://schemas.openxmlformats.org/officeDocument/2006/relationships/hyperlink" Target="http://www.investopedia.com/financial-edge/0609/9-Summer-Staycations-That-Feel-Like-Vacations.aspx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5:30:00Z</dcterms:created>
  <dc:creator>install</dc:creator>
  <dc:description/>
  <cp:keywords/>
  <dc:language>en-US</dc:language>
  <cp:lastModifiedBy>install</cp:lastModifiedBy>
  <dcterms:modified xsi:type="dcterms:W3CDTF">2012-06-01T15:35:00Z</dcterms:modified>
  <cp:revision>3</cp:revision>
  <dc:subject/>
  <dc:title/>
</cp:coreProperties>
</file>